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838114286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552444752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295123428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606813660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337065454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408192974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