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567"/>
        <w:gridCol w:w="1985"/>
        <w:gridCol w:w="567"/>
        <w:gridCol w:w="3402"/>
      </w:tblGrid>
      <w:tr>
        <w:trPr/>
        <w:tc>
          <w:tcPr>
            <w:tcW w:w="39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АСОЦІАЦІЯ ФАХІВЦІ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 НЕРУХОМ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(РІЄЛТОРІВ) УКРАЇ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object w:dxaOrig="7697" w:dyaOrig="76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0.05pt;height:90.05pt" filled="f" o:ole="">
                  <v:imagedata r:id="rId3" o:title=""/>
                </v:shape>
                <o:OLEObject Type="Embed" ProgID="" ShapeID="ole_rId2" DrawAspect="Content" ObjectID="_922582997" r:id="rId2"/>
              </w:object>
            </w:r>
          </w:p>
        </w:tc>
        <w:tc>
          <w:tcPr>
            <w:tcW w:w="39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UKRAINIAN                                                REALTORS  ASSOCIATION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ул. Предславинська, 43/2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повер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. Киї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03150 Україна</w:t>
            </w:r>
          </w:p>
        </w:tc>
        <w:tc>
          <w:tcPr>
            <w:tcW w:w="3119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2"/>
                <w:lang w:val="en-US"/>
              </w:rPr>
              <w:t>Tel/Fax: +38 (044) 528-3572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l: +38 (067) 235-40-52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-mail: info@asnu.net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lang w:val="uk-UA"/>
              </w:rPr>
            </w:pPr>
            <w:r>
              <w:rPr>
                <w:sz w:val="22"/>
              </w:rPr>
              <w:t>http://www.asnu.net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43/2 Predslavinska</w:t>
            </w:r>
          </w:p>
          <w:p>
            <w:pPr>
              <w:pStyle w:val="Heading2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St.3rd floor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Kyiv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03150, Ukraine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 xml:space="preserve">Рішення </w:t>
      </w:r>
      <w:r>
        <w:rPr>
          <w:lang w:val="en-US"/>
        </w:rPr>
        <w:t>XV</w:t>
      </w:r>
      <w:r>
        <w:rPr/>
        <w:t xml:space="preserve">I З’їзду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Асоціації фахівців з нерухомості (рієлторів) України</w:t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ab/>
        <w:t xml:space="preserve">                        27 листопада  2010р.</w:t>
        <w:tab/>
        <w:t xml:space="preserve"> м. Київ</w:t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Порядок денний і  Регламент З’їзду з урахуванням запропонованих змін.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брати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езидію в складі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Шульги А.В. – Президент АФНУ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Злидня С.А., Міщанчука Є.О. – Віце-президенти АФНУ;</w:t>
      </w:r>
    </w:p>
    <w:p>
      <w:pPr>
        <w:pStyle w:val="Normal"/>
        <w:ind w:left="3402" w:hanging="2682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Архипової О.В. – Голова Одеського регіонального відділення                               АФНУ.             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іат в складі: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ab/>
        <w:tab/>
        <w:t>Гафтанюк Л.М. – секретар-референт АФНУ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Щербініної О.М. – менеджер з адміністративної діяльності</w:t>
        <w:tab/>
        <w:t>АФНУ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андатну комісію в складі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Голови – Ніконова В.О.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Членів – Апресова Г.Г., Гарбуза В.А., Леуш Н.І., Собка О.М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Лічильну комісію в складі 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Авдєєва В.М., Балаки І.М., Корчева Д.Ю., Хоптинського М.Л., Фореста С.В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віт голови Мандатної комісії  затверди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знати роботу Ради Асоціації і Президента АФНУ за звітний період задовільн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віт голови Ревізійної комісії - затверди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Основні напрямки діяльності АФНУ на 2011-2012рр.  прийняти за основу та делегувати Раді АФНУ право відредагувати їх зі змінами, запропонованими Зїздом..</w:t>
      </w:r>
    </w:p>
    <w:p>
      <w:pPr>
        <w:pStyle w:val="Style1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Бюджет АФНУ на 2011р. затвердити (додається). Делегувати Раді АФНУ право відкорегувати бюджет. Членські внески на 2011 р. затвердити у розмірі 500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резидентом Асоціації обрати  Злидня Сергія Анатолійович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Раду Асоціації обрати в складі 31 чоловіка. Членами Ради обрати (список додається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Ревізійну комісію обрати в складі 5 чоловік: 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Голова:    Корчев Д.Ю.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Члени:     Альван Л.І., Красотов О.О., Феник О.П., Щербинський Ю.В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вернення до Президента України Януковича В.Ф. щодо ветування Податкового кодексу України прийняти за основу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нформацію щодо співпраці з Держфінмоніторингом, Податкового кодексу України та про Закон про Саморегулюючі організації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нформацію щодо формування позитивного іміджу АФНУ у засобах масової інформації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и пропозицію Української гільдії ріелтерів щодо проведення Круглого столу з питань об’єднання в єдину загальноукраїнську рієлторську організацію  та п</w:t>
      </w:r>
      <w:r>
        <w:rPr>
          <w:sz w:val="28"/>
          <w:lang w:val="uk-UA"/>
        </w:rPr>
        <w:t xml:space="preserve">ідтримати пропозицію </w:t>
      </w:r>
      <w:r>
        <w:rPr>
          <w:sz w:val="28"/>
          <w:szCs w:val="28"/>
          <w:lang w:val="uk-UA"/>
        </w:rPr>
        <w:t>Української гільдії ріелтерів щодо об’єднання в єдину загальноукраїнську рієлторську організацію і розпочати роботу з цього пит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езидент АФНУ</w:t>
        <w:tab/>
        <w:tab/>
        <w:tab/>
        <w:tab/>
        <w:tab/>
        <w:tab/>
        <w:t>С.А. Злидень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</w:t>
        <w:tab/>
        <w:tab/>
        <w:tab/>
        <w:tab/>
        <w:tab/>
        <w:tab/>
        <w:tab/>
        <w:t>Л.М. Гафт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  <w:lang w:val="uk-UA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7:42:00Z</dcterms:created>
  <dc:creator>Елена</dc:creator>
  <dc:description/>
  <cp:keywords/>
  <dc:language>en-US</dc:language>
  <cp:lastModifiedBy>User</cp:lastModifiedBy>
  <cp:lastPrinted>2010-11-30T11:41:00Z</cp:lastPrinted>
  <dcterms:modified xsi:type="dcterms:W3CDTF">2010-11-30T09:05:00Z</dcterms:modified>
  <cp:revision>5</cp:revision>
  <dc:subject/>
  <dc:title>ПРОЕКТ</dc:title>
</cp:coreProperties>
</file>